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-342265</wp:posOffset>
                </wp:positionV>
                <wp:extent cx="3762375" cy="321945"/>
                <wp:effectExtent l="635" t="107950" r="28575" b="139065"/>
                <wp:wrapTight wrapText="bothSides">
                  <wp:wrapPolygon edited="0">
                    <wp:start x="-2" y="1342"/>
                    <wp:lineTo x="7198" y="-3557"/>
                    <wp:lineTo x="14398" y="6327"/>
                    <wp:lineTo x="21602" y="1342"/>
                    <wp:lineTo x="-2" y="20215"/>
                    <wp:lineTo x="7198" y="15231"/>
                    <wp:lineTo x="14398" y="25157"/>
                    <wp:lineTo x="21602" y="202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1000">
                          <a:off x="0" y="0"/>
                          <a:ext cx="3762360" cy="32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notre avenir, partager expérience et sagesse 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26pt;margin-top:-27.05pt;width:296.2pt;height:25.3pt;mso-wrap-style:none;v-text-anchor:middle;rotation: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notre avenir, partager expérience et sagesse ...</w:t>
                      </w:r>
                    </w:p>
                  </w:txbxContent>
                </v:textbox>
                <v:path textpathok="t"/>
                <v:textpath on="t" fitshape="t" string="Pour notre avenir, partager expérience et sagesse ..." style="font-family:&quot;Script MT Bold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800100</wp:posOffset>
            </wp:positionV>
            <wp:extent cx="876300" cy="1314450"/>
            <wp:effectExtent l="0" t="0" r="0" b="0"/>
            <wp:wrapTight wrapText="bothSides">
              <wp:wrapPolygon edited="0">
                <wp:start x="-216" y="0"/>
                <wp:lineTo x="-216" y="21453"/>
                <wp:lineTo x="21600" y="21453"/>
                <wp:lineTo x="21600" y="0"/>
                <wp:lineTo x="-21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1 janvier 2008, Vol.5  N° 11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Le vieux Loup de mer disait : </w:t>
      </w:r>
      <w:r>
        <w:rPr>
          <w:bCs/>
          <w:sz w:val="24"/>
          <w:szCs w:val="24"/>
        </w:rPr>
        <w:t xml:space="preserve">« La mer reflète le ciel la nuit comme le jour. Cela me donne à penser que toutes les circonstances de la vie prêtent au témoignage.» C’est une invitation à contempler les attitudes de Jésus en nous nourrissant de l’Évangil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>Félicitations</w:t>
        <w:tab/>
      </w:r>
      <w:r>
        <w:rPr>
          <w:bCs/>
          <w:sz w:val="24"/>
          <w:szCs w:val="24"/>
        </w:rPr>
        <w:t xml:space="preserve">À Charles Lacroix et Julie-Hélène qui sont les heureux parents d’une petite fille, Esther, née le 21 décembre.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>Coups de cœur</w:t>
        <w:tab/>
      </w:r>
      <w:r>
        <w:rPr>
          <w:bCs/>
          <w:sz w:val="24"/>
          <w:szCs w:val="24"/>
        </w:rPr>
        <w:t xml:space="preserve">* Trente catéchètes de Notre-Dame-de-Lourdes et huit de Sainte-Angèle-de-Mérici, vivront un envoi le 13 et le 19 janvier.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*  À toutes les personnes qui se sont généreusement impliquées dans leur communauté pour la fête de Noë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>Rappel</w:t>
        <w:tab/>
      </w:r>
      <w:r>
        <w:rPr>
          <w:bCs/>
          <w:sz w:val="24"/>
          <w:szCs w:val="24"/>
        </w:rPr>
        <w:t>Samedi le 12 janvier, ateliers de formation à Rimouski</w:t>
      </w:r>
      <w:r>
        <w:rPr>
          <w:sz w:val="22"/>
          <w:szCs w:val="22"/>
        </w:rPr>
        <w:t xml:space="preserve"> chez les Frères du Sacré-Cœur, 325, Saint-Jean-Baptiste Est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sz w:val="22"/>
          <w:szCs w:val="22"/>
        </w:rPr>
        <w:tab/>
      </w:r>
      <w:r>
        <w:rPr>
          <w:bCs/>
          <w:sz w:val="24"/>
          <w:szCs w:val="24"/>
        </w:rPr>
        <w:t xml:space="preserve"> 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s idées</w:t>
        <w:tab/>
        <w:t>*</w:t>
      </w:r>
      <w:r>
        <w:rPr>
          <w:bCs/>
          <w:sz w:val="24"/>
          <w:szCs w:val="24"/>
        </w:rPr>
        <w:t xml:space="preserve">Au secteur de Matane, plusieurs groupes de jeunes ont vécu une visite de leur église à la recherche du « sacré ». À l’occasion de l’Épiphanie, les petits de première année ont visité la crèche.               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ouveautés</w:t>
        <w:tab/>
      </w:r>
      <w:r>
        <w:rPr>
          <w:bCs/>
          <w:sz w:val="24"/>
          <w:szCs w:val="24"/>
        </w:rPr>
        <w:t xml:space="preserve">Nous sommes à préparer un dépliant qui proposera des gestes ou des activités aux enfants pour entrer dans la dynamique du </w:t>
      </w:r>
      <w:r>
        <w:rPr>
          <w:sz w:val="24"/>
          <w:szCs w:val="24"/>
        </w:rPr>
        <w:t>49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Congrès eucharistique international qui se tiendra à Québec du 15 au 22 juin 2008. Ce petit outil sera disponible à partir du17 janvier.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int de vigilance</w:t>
        <w:tab/>
      </w:r>
      <w:r>
        <w:rPr>
          <w:bCs/>
          <w:sz w:val="24"/>
          <w:szCs w:val="24"/>
        </w:rPr>
        <w:t xml:space="preserve">Nous sommes invités à nous rappeler qu’une catéchèse n’est pas un cours, mais un « moment» essentiel du processus d’évangélisation. C’est bien ce que précise le Directoire général pour la catéchèse au No 63. « Le « moment de la catéchèse est le temps pendant lequel prend forme la conversion à Jésus Christ; il établit les fondements de la première adhésion. » Il est donc important de faire en sorte que les jeunes parlent sur le contenu et se sentent concernés. Les </w:t>
      </w:r>
      <w:r>
        <w:rPr>
          <w:bCs/>
          <w:i/>
          <w:sz w:val="24"/>
          <w:szCs w:val="24"/>
        </w:rPr>
        <w:t>Guides</w:t>
      </w:r>
      <w:r>
        <w:rPr>
          <w:bCs/>
          <w:sz w:val="24"/>
          <w:szCs w:val="24"/>
        </w:rPr>
        <w:t xml:space="preserve"> sont très bien faits et précisent les étapes d’une catéchèse. L’échange sur le texte biblique est spécialement important. Il convient de favoriser le dialogue à ce moment…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  <w:t>* « </w:t>
      </w:r>
      <w:r>
        <w:rPr>
          <w:bCs/>
          <w:sz w:val="24"/>
          <w:szCs w:val="24"/>
        </w:rPr>
        <w:t>Grand-maman, le curé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dit d’étudier la page 19»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nnonce Antoine en revenant de la messe du Jour de l’An. Et il s’empresse de lire la page 19 du </w:t>
      </w:r>
      <w:r>
        <w:rPr>
          <w:bCs/>
          <w:i/>
          <w:sz w:val="24"/>
          <w:szCs w:val="24"/>
        </w:rPr>
        <w:t xml:space="preserve">Prions </w:t>
      </w:r>
      <w:r>
        <w:rPr>
          <w:bCs/>
          <w:sz w:val="24"/>
          <w:szCs w:val="24"/>
        </w:rPr>
        <w:t>comme le curé avait conseillé de le faire. (Antoine 8 ans)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*  Jeanne assiste à la messe de Noël spécialement préparée pour les enfants. Des jeunes miment l’histoire de la nativité.  Jeanne se tourne vers sa grand-mère et lui déclare : « Je trouve la Marie pas mal jeune!»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(Jeanne 4 ans)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  <w:t>« </w:t>
      </w:r>
      <w:r>
        <w:rPr>
          <w:sz w:val="24"/>
          <w:szCs w:val="24"/>
        </w:rPr>
        <w:t>Que Dieu nous bénisse, et que la terre tout entière le craigne!»  Ps 67, 8.  À l’aube de cette nouvelle année, nous vous souhaitons une pluie de bénédictions aussi abondante que celle qui a chassé la neige cette sema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58:00Z</dcterms:created>
  <dc:creator>Poste1</dc:creator>
  <dc:description/>
  <cp:keywords/>
  <dc:language>en-US</dc:language>
  <cp:lastModifiedBy>Poste1</cp:lastModifiedBy>
  <dcterms:modified xsi:type="dcterms:W3CDTF">2008-01-11T14:48:00Z</dcterms:modified>
  <cp:revision>11</cp:revision>
  <dc:subject/>
  <dc:title>Service de Formation à la vie chrétienne</dc:title>
</cp:coreProperties>
</file>