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-342265</wp:posOffset>
                </wp:positionV>
                <wp:extent cx="3762375" cy="321945"/>
                <wp:effectExtent l="635" t="107950" r="28575" b="139065"/>
                <wp:wrapTight wrapText="bothSides">
                  <wp:wrapPolygon edited="0">
                    <wp:start x="-2" y="1342"/>
                    <wp:lineTo x="7198" y="-3557"/>
                    <wp:lineTo x="14398" y="6327"/>
                    <wp:lineTo x="21602" y="1342"/>
                    <wp:lineTo x="-2" y="20215"/>
                    <wp:lineTo x="7198" y="15231"/>
                    <wp:lineTo x="14398" y="25157"/>
                    <wp:lineTo x="21602" y="202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1000">
                          <a:off x="0" y="0"/>
                          <a:ext cx="3762360" cy="32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notre avenir, partager expérience et sagesse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6pt;margin-top:-27.05pt;width:296.2pt;height:25.3pt;mso-wrap-style:none;v-text-anchor:middle;rotation: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notre avenir, partager expérience et sagesse ...</w:t>
                      </w:r>
                    </w:p>
                  </w:txbxContent>
                </v:textbox>
                <v:path textpathok="t"/>
                <v:textpath on="t" fitshape="t" string="Pour notre avenir, partager expérience et sagesse ..." style="font-family:&quot;Script MT Bold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800100</wp:posOffset>
            </wp:positionV>
            <wp:extent cx="876300" cy="1314450"/>
            <wp:effectExtent l="0" t="0" r="0" b="0"/>
            <wp:wrapTight wrapText="bothSides">
              <wp:wrapPolygon edited="0">
                <wp:start x="-216" y="0"/>
                <wp:lineTo x="-216" y="21453"/>
                <wp:lineTo x="21600" y="21453"/>
                <wp:lineTo x="21600" y="0"/>
                <wp:lineTo x="-21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28 septembre 2007, Vol.5  N° 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e vieux Loup de mer, en sirotant son café devant un fleuve au calme, disait : </w:t>
      </w:r>
      <w:r>
        <w:rPr>
          <w:bCs/>
          <w:sz w:val="24"/>
          <w:szCs w:val="24"/>
        </w:rPr>
        <w:t>«J’ai voyagé avec plein de gens, mais aujourd’hui, je pense souvent à Émilio. Quel homme présent! Il y a de ces personnes qui nous marquent…» Je vous convie à un petit exercice : faites la liste des personnes qui vous ont donné de la catéchèse. Identifiez celle à qui vous voulez davantage ressembler comme catéchète et cherchez pourquo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oints de vigilance</w:t>
        <w:tab/>
      </w:r>
      <w:r>
        <w:rPr>
          <w:bCs/>
          <w:sz w:val="24"/>
          <w:szCs w:val="24"/>
        </w:rPr>
        <w:t xml:space="preserve">*  Il importe de comprendre la capacité d’écoute et d’attention possible des enfants. L’heure des catéchèses devrait en tenir compte. Il s’avère incontournable de nous rappeler que les enfants de moins de 9 ans se couchent vers 20 h. </w:t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ab/>
        <w:t xml:space="preserve">*  </w:t>
      </w:r>
      <w:r>
        <w:rPr>
          <w:bCs/>
          <w:sz w:val="24"/>
          <w:szCs w:val="24"/>
        </w:rPr>
        <w:t>Il est non négligeable de convoquer les parents à chaque année pour inscrire leur enfant dans un parcours catéchétique, C’est une occasion privilégiée de rappeler leur rôle irremplaçable dans la formation à la vie chrétienn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t de redire ce que nous attendons d’eux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es importantes  </w:t>
        <w:tab/>
        <w:t xml:space="preserve">* </w:t>
      </w:r>
      <w:r>
        <w:rPr>
          <w:bCs/>
          <w:sz w:val="24"/>
          <w:szCs w:val="24"/>
        </w:rPr>
        <w:t xml:space="preserve">Il faut déjà prévoir à votre agenda la session </w:t>
      </w:r>
      <w:r>
        <w:rPr>
          <w:bCs/>
          <w:i/>
          <w:sz w:val="24"/>
          <w:szCs w:val="24"/>
        </w:rPr>
        <w:t>Profession catéchète :</w:t>
      </w:r>
      <w:r>
        <w:rPr>
          <w:bCs/>
          <w:sz w:val="24"/>
          <w:szCs w:val="24"/>
        </w:rPr>
        <w:t xml:space="preserve"> 29 mars et 12 avril, </w:t>
      </w:r>
      <w:r>
        <w:rPr>
          <w:bCs/>
          <w:i/>
          <w:sz w:val="24"/>
          <w:szCs w:val="24"/>
        </w:rPr>
        <w:t>Évangélisation et catéchèse</w:t>
      </w:r>
      <w:r>
        <w:rPr>
          <w:bCs/>
          <w:sz w:val="24"/>
          <w:szCs w:val="24"/>
        </w:rPr>
        <w:t xml:space="preserve">, Daniel Cadrin o.p.; 26 avril et 17 mai, </w:t>
      </w:r>
      <w:r>
        <w:rPr>
          <w:bCs/>
          <w:i/>
          <w:sz w:val="24"/>
          <w:szCs w:val="24"/>
        </w:rPr>
        <w:t>Bible et catéchèse</w:t>
      </w:r>
      <w:r>
        <w:rPr>
          <w:bCs/>
          <w:sz w:val="24"/>
          <w:szCs w:val="24"/>
        </w:rPr>
        <w:t>, Francine Robert; 31 mai, D</w:t>
      </w:r>
      <w:r>
        <w:rPr>
          <w:bCs/>
          <w:i/>
          <w:sz w:val="24"/>
          <w:szCs w:val="24"/>
        </w:rPr>
        <w:t>iscernement et mission catéchétique</w:t>
      </w:r>
      <w:r>
        <w:rPr>
          <w:bCs/>
          <w:sz w:val="24"/>
          <w:szCs w:val="24"/>
        </w:rPr>
        <w:t xml:space="preserve">, Mgr Bertrand Blanchet et Gabrielle Côté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*  </w:t>
      </w:r>
      <w:r>
        <w:rPr>
          <w:bCs/>
          <w:i/>
          <w:sz w:val="24"/>
          <w:szCs w:val="24"/>
        </w:rPr>
        <w:t>Paraboles évangéliques et catéchèse</w:t>
      </w:r>
      <w:r>
        <w:rPr>
          <w:bCs/>
          <w:sz w:val="24"/>
          <w:szCs w:val="24"/>
        </w:rPr>
        <w:t xml:space="preserve"> avec Francine Robert, le 5 avril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 idée</w:t>
        <w:tab/>
      </w:r>
      <w:r>
        <w:rPr>
          <w:bCs/>
          <w:sz w:val="24"/>
          <w:szCs w:val="24"/>
        </w:rPr>
        <w:t xml:space="preserve">Pour la soirée d’inscription des jeunes en catéchèse, la responsable de Rimouski avait préparé une question : Comment les rencontres avec Jésus se vivent-elles? La réponse était au bout d’un kaléidoscope que les enfants étaient invités à observer dans la lumière pour qu’il livre son secret.  Spontanément, les enfants invitaient ensuite leurs parents à observer le kaléidoscope. On y voyait Jésus à table avec ses disciples et sous la gravure, une inscription : </w:t>
      </w:r>
      <w:r>
        <w:rPr>
          <w:bCs/>
          <w:i/>
          <w:sz w:val="24"/>
          <w:szCs w:val="24"/>
        </w:rPr>
        <w:t>Ensemble dans l’agapè</w:t>
      </w:r>
      <w:r>
        <w:rPr>
          <w:bCs/>
          <w:sz w:val="24"/>
          <w:szCs w:val="24"/>
        </w:rPr>
        <w:t xml:space="preserve">. Le sens du mot </w:t>
      </w:r>
      <w:r>
        <w:rPr>
          <w:bCs/>
          <w:i/>
          <w:sz w:val="24"/>
          <w:szCs w:val="24"/>
        </w:rPr>
        <w:t>agapè</w:t>
      </w:r>
      <w:r>
        <w:rPr>
          <w:bCs/>
          <w:sz w:val="24"/>
          <w:szCs w:val="24"/>
        </w:rPr>
        <w:t xml:space="preserve"> était expliqué dans un texte attaché au kaléidoscope. Un petit jeu qui a fait fureur !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adio Ville-Marie</w:t>
        <w:tab/>
      </w:r>
      <w:r>
        <w:rPr>
          <w:bCs/>
          <w:sz w:val="24"/>
          <w:szCs w:val="24"/>
        </w:rPr>
        <w:t>Une émission produite en partenariat avec L’Office de Catéchèse du Québec :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L’éducation à la vie chrétienne dans le diocèse de Rimouski. </w:t>
      </w:r>
      <w:r>
        <w:rPr>
          <w:bCs/>
          <w:sz w:val="24"/>
          <w:szCs w:val="24"/>
        </w:rPr>
        <w:t>Invitée : Gabrielle Côté, r.s.r. Diffusion 1</w:t>
      </w:r>
      <w:r>
        <w:rPr>
          <w:bCs/>
          <w:sz w:val="24"/>
          <w:szCs w:val="24"/>
          <w:vertAlign w:val="superscript"/>
        </w:rPr>
        <w:t>er</w:t>
      </w:r>
      <w:r>
        <w:rPr>
          <w:bCs/>
          <w:sz w:val="24"/>
          <w:szCs w:val="24"/>
        </w:rPr>
        <w:t xml:space="preserve"> octobre 2007, à 9 h rediffusion le 2 à 5 h. Dans notre région, accès par internet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arole de catéchète</w:t>
        <w:tab/>
      </w:r>
      <w:r>
        <w:rPr>
          <w:bCs/>
          <w:sz w:val="24"/>
          <w:szCs w:val="24"/>
        </w:rPr>
        <w:t xml:space="preserve">Avant, nos parents nous amenaient à la messe, aujourd’hui, ce sont les enfants qui négocient avec les parents pour y aller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Avec sa famille, Jeanne arrive chez sa grand-mère pour la fin de semaine. Dans sa valise, elle a un plein coffret de bijoux  qu’elle montre à sa tante Élise qui lui demande pourquoi elle a  apporté tous ces bijoux. Et Jeanne de répondre : « Ce sera bien utile si je décide d’aller à la messe». C’est qu’elle porte ce qu’elle a de plus beau pour la messe. (Jeanne 4 ans)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>Joie pour les cœurs qui cherchent Yahvé! Recherchez Yahvé et sa force, sans relâche poursuivez sa face; (Ps 107, 3-4) Ce qui peut nous combler demeure accessib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7:53:00Z</dcterms:created>
  <dc:creator>Poste1</dc:creator>
  <dc:description/>
  <cp:keywords/>
  <dc:language>en-US</dc:language>
  <cp:lastModifiedBy>Poste1</cp:lastModifiedBy>
  <dcterms:modified xsi:type="dcterms:W3CDTF">2007-09-29T00:29:00Z</dcterms:modified>
  <cp:revision>6</cp:revision>
  <dc:subject/>
  <dc:title>Service de Formation à la vie chrétienne</dc:title>
</cp:coreProperties>
</file>