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20590</wp:posOffset>
            </wp:positionH>
            <wp:positionV relativeFrom="paragraph">
              <wp:posOffset>-826135</wp:posOffset>
            </wp:positionV>
            <wp:extent cx="1395730" cy="1537970"/>
            <wp:effectExtent l="0" t="0" r="0" b="0"/>
            <wp:wrapTight wrapText="bothSides">
              <wp:wrapPolygon edited="0">
                <wp:start x="5702" y="0"/>
                <wp:lineTo x="4481" y="161"/>
                <wp:lineTo x="1628" y="2125"/>
                <wp:lineTo x="404" y="4415"/>
                <wp:lineTo x="-4" y="5725"/>
                <wp:lineTo x="-201" y="8506"/>
                <wp:lineTo x="202" y="10962"/>
                <wp:lineTo x="2240" y="13089"/>
                <wp:lineTo x="5702" y="15706"/>
                <wp:lineTo x="6111" y="17016"/>
                <wp:lineTo x="9372" y="18323"/>
                <wp:lineTo x="10185" y="18816"/>
                <wp:lineTo x="9372" y="19797"/>
                <wp:lineTo x="10185" y="20943"/>
                <wp:lineTo x="10185" y="21433"/>
                <wp:lineTo x="11817" y="21433"/>
                <wp:lineTo x="12631" y="21433"/>
                <wp:lineTo x="13650" y="21106"/>
                <wp:lineTo x="13650" y="20943"/>
                <wp:lineTo x="19355" y="18488"/>
                <wp:lineTo x="21600" y="18323"/>
                <wp:lineTo x="21600" y="16525"/>
                <wp:lineTo x="17929" y="15706"/>
                <wp:lineTo x="20374" y="13579"/>
                <wp:lineTo x="20374" y="13089"/>
                <wp:lineTo x="21392" y="11943"/>
                <wp:lineTo x="21188" y="11452"/>
                <wp:lineTo x="18745" y="10471"/>
                <wp:lineTo x="17114" y="7525"/>
                <wp:lineTo x="14464" y="5562"/>
                <wp:lineTo x="7538" y="2615"/>
                <wp:lineTo x="9168" y="1306"/>
                <wp:lineTo x="9168" y="325"/>
                <wp:lineTo x="7332" y="0"/>
                <wp:lineTo x="570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-457200</wp:posOffset>
            </wp:positionV>
            <wp:extent cx="557530" cy="685800"/>
            <wp:effectExtent l="0" t="0" r="0" b="0"/>
            <wp:wrapTight wrapText="bothSides">
              <wp:wrapPolygon edited="0">
                <wp:start x="13543" y="895"/>
                <wp:lineTo x="2556" y="10497"/>
                <wp:lineTo x="-361" y="11397"/>
                <wp:lineTo x="-361" y="12898"/>
                <wp:lineTo x="1458" y="15294"/>
                <wp:lineTo x="359" y="20095"/>
                <wp:lineTo x="1096" y="21298"/>
                <wp:lineTo x="2556" y="21298"/>
                <wp:lineTo x="2923" y="21298"/>
                <wp:lineTo x="4753" y="20095"/>
                <wp:lineTo x="7316" y="20095"/>
                <wp:lineTo x="19035" y="16198"/>
                <wp:lineTo x="20134" y="15294"/>
                <wp:lineTo x="21227" y="12898"/>
                <wp:lineTo x="21227" y="10497"/>
                <wp:lineTo x="18669" y="5696"/>
                <wp:lineTo x="15007" y="895"/>
                <wp:lineTo x="13543" y="89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165</wp:posOffset>
                </wp:positionH>
                <wp:positionV relativeFrom="paragraph">
                  <wp:posOffset>-113665</wp:posOffset>
                </wp:positionV>
                <wp:extent cx="2000250" cy="295275"/>
                <wp:effectExtent l="5080" t="156845" r="635" b="206375"/>
                <wp:wrapTight wrapText="bothSides">
                  <wp:wrapPolygon edited="0">
                    <wp:start x="0" y="1370"/>
                    <wp:lineTo x="7200" y="-3554"/>
                    <wp:lineTo x="14400" y="6341"/>
                    <wp:lineTo x="21607" y="1370"/>
                    <wp:lineTo x="0" y="20183"/>
                    <wp:lineTo x="7200" y="15213"/>
                    <wp:lineTo x="14400" y="25154"/>
                    <wp:lineTo x="21607" y="2018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66600">
                          <a:off x="0" y="0"/>
                          <a:ext cx="200016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Pour une vie en abondance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33.95pt;margin-top:-9pt;width:157.45pt;height:23.2pt;mso-wrap-style:none;v-text-anchor:middle;rotation:11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 w:val="false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Pour une vie en abondance...</w:t>
                      </w:r>
                    </w:p>
                  </w:txbxContent>
                </v:textbox>
                <v:path textpathok="t"/>
                <v:textpath on="t" fitshape="t" string="Pour une vie en abondance..." style="font-family:&quot;Script MT Bold&quot;;font-size:1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pt;width:77.2pt;height:24.7pt;mso-wrap-style:none;v-text-anchor:middle" type="_x0000_t136">
            <v:path textpathok="t"/>
            <v:textpath on="t" fitshape="t" string="Info-caté spécial" style="font-family:&quot;Script MT Bold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sz w:val="24"/>
          <w:szCs w:val="24"/>
        </w:rPr>
        <w:t>Service de Formation à la vie chrétienne</w:t>
        <w:tab/>
      </w:r>
    </w:p>
    <w:p>
      <w:pPr>
        <w:pStyle w:val="Normal"/>
        <w:tabs>
          <w:tab w:val="clear" w:pos="708"/>
          <w:tab w:val="left" w:pos="798" w:leader="none"/>
        </w:tabs>
        <w:jc w:val="both"/>
        <w:rPr/>
      </w:pPr>
      <w:r>
        <w:rPr>
          <w:sz w:val="24"/>
          <w:szCs w:val="24"/>
        </w:rPr>
        <w:t>Rimouski, le 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 mars 2007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23"/>
        <w:ind w:left="720" w:right="720" w:hanging="0"/>
        <w:jc w:val="both"/>
        <w:rPr>
          <w:b/>
          <w:b/>
        </w:rPr>
      </w:pPr>
      <w:r>
        <w:rPr>
          <w:b/>
        </w:rPr>
        <w:t xml:space="preserve">Rencontres sur le CREDO – </w:t>
      </w:r>
      <w:r>
        <w:rPr/>
        <w:t xml:space="preserve">Le Centre d’éducation chrétienne propose une session de </w:t>
      </w:r>
      <w:r>
        <w:rPr>
          <w:b/>
        </w:rPr>
        <w:t xml:space="preserve">huit rencontres </w:t>
      </w:r>
      <w:r>
        <w:rPr/>
        <w:t xml:space="preserve">pour une «visite» du Credo selon la pédagogie Mess’AJE.  Comme on visite un album de famille, ce sera un parcours des plus intéressants sur le </w:t>
      </w:r>
      <w:r>
        <w:rPr>
          <w:b/>
          <w:i/>
        </w:rPr>
        <w:t xml:space="preserve">«Je crois en Dieu» </w:t>
      </w:r>
      <w:r>
        <w:rPr/>
        <w:t xml:space="preserve">animé par Jeanne Lepage, r.s.r.  Les </w:t>
      </w:r>
      <w:r>
        <w:rPr>
          <w:b/>
        </w:rPr>
        <w:t>jeudis</w:t>
      </w:r>
      <w:r>
        <w:rPr/>
        <w:t xml:space="preserve"> en après-midi, de 13 h 30 à 15 h 30 ou en soirée, de 19 h à 21 h selon les inscriptions, à compter du </w:t>
      </w:r>
      <w:r>
        <w:rPr>
          <w:b/>
        </w:rPr>
        <w:t>8 mars</w:t>
      </w:r>
      <w:r>
        <w:rPr/>
        <w:t>.  Au 57, Hôtel-de-Ville, Mont-Joli.  Coût:  5,00 $ par rencontre.  Inscription:  775-3326.</w:t>
      </w:r>
    </w:p>
    <w:p>
      <w:pPr>
        <w:pStyle w:val="Normal"/>
        <w:widowControl w:val="false"/>
        <w:spacing w:lineRule="auto" w:line="223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23"/>
        <w:jc w:val="both"/>
        <w:rPr/>
      </w:pPr>
      <w:r>
        <w:rPr/>
      </w:r>
    </w:p>
    <w:p>
      <w:pPr>
        <w:pStyle w:val="Normal"/>
        <w:widowControl w:val="false"/>
        <w:spacing w:lineRule="auto" w:line="223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140" w:leader="none"/>
        </w:tabs>
        <w:spacing w:lineRule="auto" w:line="223"/>
        <w:jc w:val="both"/>
        <w:rPr/>
      </w:pPr>
      <w:r>
        <w:rPr/>
        <w:tab/>
      </w:r>
    </w:p>
    <w:p>
      <w:pPr>
        <w:pStyle w:val="Normal"/>
        <w:widowControl w:val="false"/>
        <w:spacing w:lineRule="auto" w:line="223"/>
        <w:rPr/>
      </w:pPr>
      <w:r>
        <w:rPr/>
      </w:r>
    </w:p>
    <w:p>
      <w:pPr>
        <w:pStyle w:val="Normal"/>
        <w:widowControl w:val="false"/>
        <w:spacing w:lineRule="auto" w:line="223"/>
        <w:rPr/>
      </w:pPr>
      <w:r>
        <w:rPr/>
      </w:r>
    </w:p>
    <w:p>
      <w:pPr>
        <w:pStyle w:val="Normal"/>
        <w:widowControl w:val="false"/>
        <w:spacing w:lineRule="auto" w:line="223"/>
        <w:rPr>
          <w:i/>
          <w:i/>
        </w:rPr>
      </w:pPr>
      <w:r>
        <w:rPr>
          <w:i/>
        </w:rPr>
        <w:t>Source:</w:t>
      </w:r>
    </w:p>
    <w:p>
      <w:pPr>
        <w:pStyle w:val="Normal"/>
        <w:widowControl w:val="false"/>
        <w:spacing w:lineRule="auto" w:line="223"/>
        <w:rPr/>
      </w:pPr>
      <w:r>
        <w:rPr/>
        <w:t>Nellie LeBel, r.s.r.</w:t>
      </w:r>
    </w:p>
    <w:p>
      <w:pPr>
        <w:pStyle w:val="Normal"/>
        <w:widowControl w:val="false"/>
        <w:spacing w:lineRule="auto" w:line="223"/>
        <w:rPr/>
      </w:pPr>
      <w:r>
        <w:rPr/>
        <w:t>directrice du Centre</w:t>
      </w:r>
    </w:p>
    <w:p>
      <w:pPr>
        <w:pStyle w:val="Normal"/>
        <w:widowControl w:val="false"/>
        <w:spacing w:lineRule="auto" w:line="223"/>
        <w:rPr/>
      </w:pPr>
      <w:r>
        <w:rPr/>
      </w:r>
    </w:p>
    <w:p>
      <w:pPr>
        <w:pStyle w:val="Normal"/>
        <w:widowControl w:val="false"/>
        <w:spacing w:lineRule="auto" w:line="223"/>
        <w:rPr/>
      </w:pPr>
      <w:r>
        <w:rPr/>
      </w:r>
    </w:p>
    <w:p>
      <w:pPr>
        <w:pStyle w:val="Normal"/>
        <w:widowControl w:val="false"/>
        <w:spacing w:lineRule="auto" w:line="223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 porte à votre attention cette information qui m’apparaît comme une occasion fort précieuse de revisiter notre « Je crois en Dieu » et d’en rafraîchir notre compréhension.  Merci d’informer vos catéchètes de ces rencontre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.S.</w:t>
        <w:tab/>
        <w:t xml:space="preserve">Cette information concerne davantage la région de Métis mais si jamais il y avait dans une autre région, un nombre assez important de personnes intéressées, il est possible d’organiser ces rencontre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abrielle Côté, </w:t>
      </w:r>
      <w:r>
        <w:rPr>
          <w:b/>
          <w:smallCaps/>
        </w:rPr>
        <w:t>r.s.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7:31:00Z</dcterms:created>
  <dc:creator>Poste1</dc:creator>
  <dc:description/>
  <dc:language>en-US</dc:language>
  <cp:lastModifiedBy>Poste1</cp:lastModifiedBy>
  <dcterms:modified xsi:type="dcterms:W3CDTF">2007-03-01T18:28:00Z</dcterms:modified>
  <cp:revision>4</cp:revision>
  <dc:subject/>
  <dc:title>Service de Formation à la vie chrétienne</dc:title>
</cp:coreProperties>
</file>