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20590</wp:posOffset>
            </wp:positionH>
            <wp:positionV relativeFrom="paragraph">
              <wp:posOffset>-826135</wp:posOffset>
            </wp:positionV>
            <wp:extent cx="1395730" cy="1537970"/>
            <wp:effectExtent l="0" t="0" r="0" b="0"/>
            <wp:wrapTight wrapText="bothSides">
              <wp:wrapPolygon edited="0">
                <wp:start x="5702" y="0"/>
                <wp:lineTo x="4481" y="161"/>
                <wp:lineTo x="1628" y="2125"/>
                <wp:lineTo x="404" y="4415"/>
                <wp:lineTo x="-4" y="5725"/>
                <wp:lineTo x="-201" y="8506"/>
                <wp:lineTo x="202" y="10962"/>
                <wp:lineTo x="2240" y="13089"/>
                <wp:lineTo x="5702" y="15706"/>
                <wp:lineTo x="6111" y="17016"/>
                <wp:lineTo x="9372" y="18323"/>
                <wp:lineTo x="10185" y="18816"/>
                <wp:lineTo x="9372" y="19797"/>
                <wp:lineTo x="10185" y="20943"/>
                <wp:lineTo x="10185" y="21433"/>
                <wp:lineTo x="11817" y="21433"/>
                <wp:lineTo x="12631" y="21433"/>
                <wp:lineTo x="13650" y="21106"/>
                <wp:lineTo x="13650" y="20943"/>
                <wp:lineTo x="19355" y="18488"/>
                <wp:lineTo x="21600" y="18323"/>
                <wp:lineTo x="21600" y="16525"/>
                <wp:lineTo x="17929" y="15706"/>
                <wp:lineTo x="20374" y="13579"/>
                <wp:lineTo x="20374" y="13089"/>
                <wp:lineTo x="21392" y="11943"/>
                <wp:lineTo x="21188" y="11452"/>
                <wp:lineTo x="18745" y="10471"/>
                <wp:lineTo x="17114" y="7525"/>
                <wp:lineTo x="14464" y="5562"/>
                <wp:lineTo x="7538" y="2615"/>
                <wp:lineTo x="9168" y="1306"/>
                <wp:lineTo x="9168" y="325"/>
                <wp:lineTo x="7332" y="0"/>
                <wp:lineTo x="570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-457200</wp:posOffset>
            </wp:positionV>
            <wp:extent cx="557530" cy="685800"/>
            <wp:effectExtent l="0" t="0" r="0" b="0"/>
            <wp:wrapTight wrapText="bothSides">
              <wp:wrapPolygon edited="0">
                <wp:start x="13543" y="895"/>
                <wp:lineTo x="2556" y="10497"/>
                <wp:lineTo x="-361" y="11397"/>
                <wp:lineTo x="-361" y="12898"/>
                <wp:lineTo x="1458" y="15294"/>
                <wp:lineTo x="359" y="20095"/>
                <wp:lineTo x="1096" y="21298"/>
                <wp:lineTo x="2556" y="21298"/>
                <wp:lineTo x="2923" y="21298"/>
                <wp:lineTo x="4753" y="20095"/>
                <wp:lineTo x="7316" y="20095"/>
                <wp:lineTo x="19035" y="16198"/>
                <wp:lineTo x="20134" y="15294"/>
                <wp:lineTo x="21227" y="12898"/>
                <wp:lineTo x="21227" y="10497"/>
                <wp:lineTo x="18669" y="5696"/>
                <wp:lineTo x="15007" y="895"/>
                <wp:lineTo x="13543" y="89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165</wp:posOffset>
                </wp:positionH>
                <wp:positionV relativeFrom="paragraph">
                  <wp:posOffset>-113665</wp:posOffset>
                </wp:positionV>
                <wp:extent cx="2000250" cy="295275"/>
                <wp:effectExtent l="5080" t="156845" r="635" b="206375"/>
                <wp:wrapTight wrapText="bothSides">
                  <wp:wrapPolygon edited="0">
                    <wp:start x="0" y="1370"/>
                    <wp:lineTo x="7200" y="-3554"/>
                    <wp:lineTo x="14400" y="6341"/>
                    <wp:lineTo x="21607" y="1370"/>
                    <wp:lineTo x="0" y="20183"/>
                    <wp:lineTo x="7200" y="15213"/>
                    <wp:lineTo x="14400" y="25154"/>
                    <wp:lineTo x="21607" y="20183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66600">
                          <a:off x="0" y="0"/>
                          <a:ext cx="200016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Pour une vie en abondance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233.95pt;margin-top:-9pt;width:157.45pt;height:23.2pt;mso-wrap-style:none;v-text-anchor:middle;rotation:11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i w:val="false"/>
                          <w:kern w:val="2"/>
                          <w:spacing w:val="1"/>
                          <w:szCs w:val="24"/>
                          <w:rFonts w:ascii="Script MT Bold" w:hAnsi="Script MT Bold" w:eastAsia="Script MT Bold" w:cs="Script MT Bold"/>
                          <w:lang w:val="en-US" w:bidi="hi-IN"/>
                        </w:rPr>
                        <w:t>Pour une vie en abondance...</w:t>
                      </w:r>
                    </w:p>
                  </w:txbxContent>
                </v:textbox>
                <v:path textpathok="t"/>
                <v:textpath on="t" fitshape="t" string="Pour une vie en abondance..." style="font-family:&quot;Script MT Bold&quot;;font-size:14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pt;width:77.2pt;height:24.7pt;mso-wrap-style:none;v-text-anchor:middle" type="_x0000_t136">
            <v:path textpathok="t"/>
            <v:textpath on="t" fitshape="t" string="Info-caté spécial" style="font-family:&quot;Script MT Bold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sz w:val="24"/>
          <w:szCs w:val="24"/>
        </w:rPr>
        <w:t>Service de Formation à la vie chrétienne</w:t>
        <w:tab/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imouski, le 5 février 2007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ssourcement spirituel et catéchétiq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ujours de </w:t>
      </w:r>
      <w:r>
        <w:rPr>
          <w:b/>
          <w:sz w:val="24"/>
          <w:szCs w:val="24"/>
        </w:rPr>
        <w:t>19 h 30 à 21 h 30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Région de Trois-Pistoles: mardi le 6 février, </w:t>
      </w:r>
      <w:r>
        <w:rPr>
          <w:bCs/>
          <w:sz w:val="24"/>
          <w:szCs w:val="24"/>
          <w:u w:val="single"/>
        </w:rPr>
        <w:t>salle de l’amitié, Isle-Vert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Région Témiscouata: lundi le 12 février, église de Cabano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Région de Matane: mardi le 13 février,  </w:t>
      </w:r>
      <w:r>
        <w:rPr>
          <w:bCs/>
          <w:sz w:val="24"/>
          <w:szCs w:val="24"/>
          <w:u w:val="single"/>
        </w:rPr>
        <w:t>sous-sol de l’église St-Jérôme</w:t>
      </w:r>
      <w:r>
        <w:rPr>
          <w:bCs/>
          <w:sz w:val="24"/>
          <w:szCs w:val="24"/>
        </w:rPr>
        <w:t>, salon de la pastorale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Région de La Mitis: mardi le 27 février, sous-sol de l’église Ste-Flavie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égion Rimouski-Neigette: lundi le 26 février, sous-sol de l’église Sainte-Agnè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Région Vallée de la Matapédia: mercredi le14 mars, </w:t>
      </w:r>
      <w:r>
        <w:rPr>
          <w:bCs/>
          <w:sz w:val="24"/>
          <w:szCs w:val="24"/>
        </w:rPr>
        <w:t>chapelle Notre-Dame de Fatima,  Amqui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mportant :</w:t>
        <w:tab/>
        <w:tab/>
      </w:r>
      <w:r>
        <w:rPr>
          <w:sz w:val="24"/>
          <w:szCs w:val="24"/>
        </w:rPr>
        <w:t xml:space="preserve">un changement de date pour la région Vallée de la Matapédia…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>le 14 mars au lieu du 28 février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Préparation au ressourcement 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our une vie en abondance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360" w:hanging="360"/>
        <w:rPr/>
      </w:pPr>
      <w:r>
        <w:rPr>
          <w:rFonts w:cs="Comic Sans MS" w:ascii="Comic Sans MS" w:hAnsi="Comic Sans MS"/>
        </w:rPr>
        <w:t xml:space="preserve">A) Voici quelques questions pour mieux nous préparer au ressourcem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Depuis que je m’implique comme catéchète, qu’est-ce qui a bougé en moi ? Qu’est-ce qui est neuf dans ma vie ? Qu’est-ce qui est questionné au niveau de ma communauté 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Quels sont les fruits que je peux identifier dans ma communauté comme résultats de la mise en place de la formation continue à la vie chrétienne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Pour chacune des paroisses, les catéchètes sont invités à apporter un fruit qui peut symboliser ce qui a été identifié comme résultat de la relecture.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Par exemple;  une pomme parce qu’elle cache un trésor, une étoile…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Bonne préparation à chacune et chacun d’entre vous 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’équipe diocésaine du Service de Formation à la vie chrétienne; </w:t>
      </w:r>
    </w:p>
    <w:p>
      <w:pPr>
        <w:pStyle w:val="Normal"/>
        <w:rPr/>
      </w:pPr>
      <w:r>
        <w:rPr>
          <w:rFonts w:cs="Comic Sans MS" w:ascii="Comic Sans MS" w:hAnsi="Comic Sans MS"/>
        </w:rPr>
        <w:t>Gabrielle, Charles et Suzanne (GCS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fr-CA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6:01:00Z</dcterms:created>
  <dc:creator>Poste1</dc:creator>
  <dc:description/>
  <dc:language>en-US</dc:language>
  <cp:lastModifiedBy>Poste1</cp:lastModifiedBy>
  <cp:lastPrinted>2007-02-05T12:42:00Z</cp:lastPrinted>
  <dcterms:modified xsi:type="dcterms:W3CDTF">2007-02-05T18:01:00Z</dcterms:modified>
  <cp:revision>5</cp:revision>
  <dc:subject/>
  <dc:title>Service de Formation à la vie chrétienne</dc:title>
</cp:coreProperties>
</file>