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23 septembre 2005, Vol. 3  N° 3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 </w:t>
      </w:r>
      <w:r>
        <w:rPr>
          <w:bCs/>
          <w:sz w:val="24"/>
          <w:szCs w:val="24"/>
        </w:rPr>
        <w:t>c’est développer la capacité d’une relecture de notre vécu pour une avancée dans la vérité : accueillir ce qui va, réajuster ce qui ne colle pas, croire que nous semons et que Dieu assure la croissance, nourrir notre espérance à la Sourc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refours</w:t>
        <w:tab/>
        <w:tab/>
      </w:r>
      <w:r>
        <w:rPr>
          <w:bCs/>
          <w:sz w:val="24"/>
          <w:szCs w:val="24"/>
        </w:rPr>
        <w:t xml:space="preserve">J’espère que nous nous rencontrerons lundi le 26 à Matane, mardi le 27  </w:t>
      </w:r>
      <w:r>
        <w:rPr>
          <w:b/>
          <w:bCs/>
          <w:sz w:val="24"/>
          <w:szCs w:val="24"/>
        </w:rPr>
        <w:t>régionaux </w:t>
        <w:tab/>
        <w:tab/>
      </w:r>
      <w:r>
        <w:rPr>
          <w:bCs/>
          <w:sz w:val="24"/>
          <w:szCs w:val="24"/>
        </w:rPr>
        <w:t xml:space="preserve">à Sainte-Flavie, mercredi le 28 à Cabano; lundi le 3 à Rimouski, mardi </w:t>
        <w:tab/>
        <w:tab/>
        <w:tab/>
        <w:t>le 4 à Amqui, mercredi le 5 à Trois-Pistol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oups de cœur</w:t>
        <w:tab/>
        <w:t xml:space="preserve">*  </w:t>
      </w:r>
      <w:r>
        <w:rPr>
          <w:sz w:val="24"/>
          <w:szCs w:val="24"/>
        </w:rPr>
        <w:t xml:space="preserve">À la quarantaine de personnes qui suivront les ateliers de formation </w:t>
        <w:tab/>
        <w:tab/>
        <w:tab/>
        <w:t>samedi, le 24 septembr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*  Aux parents de La-Trinité-des-Monts et d’Esprit-Saint qui ont </w:t>
        <w:tab/>
        <w:tab/>
        <w:tab/>
        <w:tab/>
        <w:t xml:space="preserve">participé nombreux à la rencontre de lancement. Le nombre voulu de </w:t>
        <w:tab/>
        <w:tab/>
        <w:tab/>
        <w:t>catéchètes a été obtenu en une seule soirée. Bravo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  À l’équipe de Saint-Louis-du-Ha! Ha! pour son dévouement et </w:t>
        <w:tab/>
        <w:tab/>
        <w:tab/>
        <w:tab/>
        <w:t xml:space="preserve">l’organisation d’une fructueuse rencontre de parents. Équipe complète </w:t>
        <w:tab/>
        <w:tab/>
        <w:tab/>
        <w:t>de catéchètes et de parents accompagnateur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echerche</w:t>
        <w:tab/>
        <w:tab/>
      </w:r>
      <w:r>
        <w:rPr>
          <w:sz w:val="24"/>
          <w:szCs w:val="24"/>
        </w:rPr>
        <w:t xml:space="preserve">Une cassette vidéo, </w:t>
      </w:r>
      <w:r>
        <w:rPr>
          <w:i/>
          <w:sz w:val="24"/>
          <w:szCs w:val="24"/>
        </w:rPr>
        <w:t>Payez au suivant</w:t>
      </w:r>
      <w:r>
        <w:rPr>
          <w:sz w:val="24"/>
          <w:szCs w:val="24"/>
        </w:rPr>
        <w:t xml:space="preserve">, a été prêtée et nous avons omis </w:t>
        <w:tab/>
        <w:tab/>
        <w:tab/>
        <w:t xml:space="preserve">d’inscrire le prêt. Merci à la personne qui se reconnaît, d’aider notre </w:t>
        <w:tab/>
        <w:tab/>
        <w:tab/>
        <w:t>mémo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érience unique</w:t>
        <w:tab/>
      </w:r>
      <w:r>
        <w:rPr>
          <w:sz w:val="24"/>
          <w:szCs w:val="24"/>
        </w:rPr>
        <w:t xml:space="preserve">Notre équipe diocésaine se donne à chaque mois un ressourcement </w:t>
        <w:tab/>
        <w:tab/>
        <w:tab/>
        <w:t xml:space="preserve">spirituel. En septembre, nous avons eu la chance de vivre une </w:t>
        <w:tab/>
        <w:tab/>
        <w:tab/>
        <w:tab/>
        <w:t xml:space="preserve">expérience unique avec un berger. Accueillis sur sa terre autour d’un </w:t>
        <w:tab/>
        <w:tab/>
        <w:tab/>
        <w:t xml:space="preserve">bon feu, le berger tel un grand sage, nous a partagé son expérience et </w:t>
        <w:tab/>
        <w:tab/>
        <w:tab/>
        <w:t xml:space="preserve">nous a parlé avec chaleur du Bon Berger. Nous avons traversé une </w:t>
        <w:tab/>
        <w:tab/>
        <w:tab/>
        <w:t xml:space="preserve">partie de sa terre, nous nous sommes arrêtés dans la bergerie. En </w:t>
        <w:tab/>
        <w:tab/>
        <w:tab/>
        <w:tab/>
        <w:t xml:space="preserve">compagnie de Max, le chien fidèle, nous sommes retournés dans le </w:t>
        <w:tab/>
        <w:tab/>
        <w:tab/>
        <w:t xml:space="preserve">champ, voir de plus près les moutons et le Sage n’a cessé de nous </w:t>
        <w:tab/>
        <w:tab/>
        <w:tab/>
        <w:tab/>
        <w:t xml:space="preserve">entretenir sur ce que la vie lui a dit du Bon Berger. Dans la chaleur de </w:t>
        <w:tab/>
        <w:tab/>
        <w:tab/>
        <w:t xml:space="preserve">son foyer, autour d’un bon café préparé par sa compagne attentionnée, </w:t>
        <w:tab/>
        <w:tab/>
        <w:tab/>
        <w:t xml:space="preserve">nous avons terminé cette rencontre dans un échange comblant. « Si on </w:t>
        <w:tab/>
        <w:tab/>
        <w:tab/>
        <w:t xml:space="preserve">peine dans la détresse, on n’est pas sur la bonne route » nous a-t-il dit. </w:t>
        <w:tab/>
        <w:tab/>
        <w:tab/>
        <w:t xml:space="preserve">De toute évidence, ce berger pour qui Jésus est le plus grand Éducateur </w:t>
        <w:tab/>
        <w:tab/>
        <w:tab/>
        <w:t xml:space="preserve">de l’humanité,  peine dans la joie et dans la beauté d’un lopin </w:t>
        <w:tab/>
        <w:tab/>
        <w:tab/>
        <w:tab/>
        <w:t xml:space="preserve">magnifique, entièrement connecté à son cœur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 xml:space="preserve">Quand ça va mal, c’est dans une garde-robe qu’on trouve le plus de </w:t>
        <w:tab/>
        <w:tab/>
        <w:tab/>
        <w:t>supports. (Jessica 15 ans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Mon Dieu, au lieu de faire mourir les gens et d’en faire toujours des nouveaux, pourquo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u ne gardes pas ceux que tu as déjà? (Émilie 7 ans)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Avec toi (Dieu des Pères et Seigneur de miséricorde) est la Sagesse, qui connaît tes œuvres et qui était présente quand tu faisais le monde; elle sait ce qui est agréable à tes yeux et ce qui est conforme à tes commandements. Mande-la des cieux saints, de ton trône de gloire envoie-la, pour qu'elle me seconde et peine avec moi, et que je sache ce qui te plaît; </w:t>
      </w:r>
      <w:r>
        <w:rPr>
          <w:i/>
          <w:sz w:val="24"/>
          <w:szCs w:val="24"/>
        </w:rPr>
        <w:t>Sg</w:t>
      </w:r>
      <w:r>
        <w:rPr>
          <w:sz w:val="24"/>
          <w:szCs w:val="24"/>
        </w:rPr>
        <w:t xml:space="preserve"> 9, 9-10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17:00Z</dcterms:created>
  <dc:creator>Poste1</dc:creator>
  <dc:description/>
  <dc:language>en-US</dc:language>
  <cp:lastModifiedBy>Poste1</cp:lastModifiedBy>
  <dcterms:modified xsi:type="dcterms:W3CDTF">2005-09-23T18:36:00Z</dcterms:modified>
  <cp:revision>10</cp:revision>
  <dc:subject/>
  <dc:title>Service de formation à la vie chrétienne</dc:title>
</cp:coreProperties>
</file>