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25 février 2005, Vol. 2  N°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erre ou paille? </w:t>
      </w:r>
      <w:r>
        <w:rPr>
          <w:bCs/>
          <w:sz w:val="24"/>
          <w:szCs w:val="24"/>
        </w:rPr>
        <w:t>Consentir la maison de paille, c’est reconnaître la prévenance de Dieu dans nos communautés et croire que la mission se réalise par la force de l’Esprit qui  nous habite.</w:t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4"/>
          <w:szCs w:val="24"/>
        </w:rPr>
        <w:t xml:space="preserve">Ressourcement </w:t>
        <w:tab/>
      </w:r>
      <w:r>
        <w:rPr>
          <w:sz w:val="24"/>
          <w:lang w:val="fr-FR"/>
        </w:rPr>
        <w:t>Voici les dates du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>prochain ressourcement spirituel et catéchétique pour chacune des régions 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Vallée de la Matapédia, </w:t>
      </w:r>
      <w:r>
        <w:rPr>
          <w:bCs/>
          <w:sz w:val="24"/>
        </w:rPr>
        <w:t>chapelle Notre-Dame à Amqui</w:t>
      </w:r>
      <w:r>
        <w:rPr>
          <w:sz w:val="24"/>
          <w:lang w:val="fr-FR"/>
        </w:rPr>
        <w:t>, mercredi le 30 mars, 19 h 30 à 21 h 30 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Mitis, sous-sol de l’église de Ste-Flavie, mardi le 5 avril, 19 h 30 à 21 h 30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Rimouski, salle Raoul Roy Saint-Pie X, mardi le 12 avril, 19 h 30 à 21 h 30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Matane, sous-sol de l’église St-Rédempteur, mercredi le 13 avril, 19 h 30 à 21 h 30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Trois-Pistoles, salle Vézina, lundi le 4 avril, 19 h 30 à 21 h 30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 xml:space="preserve">Témis,  église  de Cabano, lundi, le 11 avril, 19 h 30 à 21 h 30. 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ab/>
        <w:tab/>
        <w:t xml:space="preserve">Cette rencontre s’adresse aux responsables du volet Formation à la vie </w:t>
        <w:tab/>
        <w:tab/>
        <w:tab/>
        <w:t xml:space="preserve">chrétienne, aux catéchètes, à ceux et celles qui voudraient le devenir et </w:t>
        <w:tab/>
        <w:tab/>
        <w:tab/>
        <w:t xml:space="preserve">bien sûr aux pasteurs.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fr-FR"/>
        </w:rPr>
        <w:t>Projet-ados</w:t>
        <w:tab/>
        <w:tab/>
      </w:r>
      <w:r>
        <w:rPr>
          <w:color w:val="000000"/>
          <w:sz w:val="24"/>
          <w:szCs w:val="24"/>
          <w:lang w:val="fr-FR"/>
        </w:rPr>
        <w:t xml:space="preserve">Nous attendons les inscriptions au cours de la prochaine semaine. Merci </w:t>
        <w:tab/>
        <w:tab/>
        <w:tab/>
        <w:t>de respecter les échéances à moins d’une entente.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 de cœur </w:t>
        <w:tab/>
      </w:r>
      <w:r>
        <w:rPr>
          <w:bCs/>
          <w:sz w:val="24"/>
          <w:szCs w:val="24"/>
        </w:rPr>
        <w:t xml:space="preserve">À tous les scouts du diocèse et à leurs animateurs, spécialement à la </w:t>
        <w:tab/>
        <w:tab/>
        <w:tab/>
        <w:t xml:space="preserve">meute de Sacré-Coeur et Nazareth qui a animé la célébration de 9 h 30 à </w:t>
        <w:tab/>
        <w:tab/>
        <w:tab/>
        <w:t xml:space="preserve">l’église de Nazareth dimanche dernier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Nouveautés</w:t>
        <w:tab/>
        <w:tab/>
        <w:t xml:space="preserve">*  </w:t>
      </w:r>
      <w:r>
        <w:rPr>
          <w:bCs/>
          <w:sz w:val="24"/>
          <w:szCs w:val="24"/>
          <w:lang w:val="fr-FR"/>
        </w:rPr>
        <w:t xml:space="preserve">Un livre fort intéressant : </w:t>
      </w:r>
      <w:r>
        <w:rPr>
          <w:bCs/>
          <w:i/>
          <w:sz w:val="24"/>
          <w:szCs w:val="24"/>
          <w:lang w:val="fr-FR"/>
        </w:rPr>
        <w:t xml:space="preserve">Profession : catéchète. Dire sa foi avec les </w:t>
        <w:tab/>
        <w:tab/>
        <w:tab/>
        <w:t>mots d’aujourd’hui</w:t>
      </w:r>
      <w:r>
        <w:rPr>
          <w:bCs/>
          <w:sz w:val="24"/>
          <w:szCs w:val="24"/>
          <w:lang w:val="fr-FR"/>
        </w:rPr>
        <w:t xml:space="preserve"> vient tout juste de paraître aux éditions Fides - </w:t>
        <w:tab/>
        <w:tab/>
        <w:tab/>
        <w:t xml:space="preserve">Médiaspaul. Il est produit par l’Office de Catéchèse du Québec. Il </w:t>
        <w:tab/>
        <w:tab/>
        <w:tab/>
        <w:t xml:space="preserve">se vendra environ 23,00$. Ce livre traite de l’expérience de la foi, du </w:t>
        <w:tab/>
        <w:tab/>
        <w:tab/>
        <w:t xml:space="preserve">rôle des catéchètes, des approches catéchétiques, de la catéchèse dans la </w:t>
        <w:tab/>
        <w:tab/>
        <w:tab/>
        <w:t>mission de l’Église, etc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fr-FR"/>
        </w:rPr>
        <w:tab/>
        <w:tab/>
        <w:tab/>
        <w:t xml:space="preserve">*  La catéchèse retravaillée </w:t>
      </w:r>
      <w:r>
        <w:rPr>
          <w:bCs/>
          <w:i/>
          <w:sz w:val="24"/>
          <w:szCs w:val="24"/>
          <w:lang w:val="fr-FR"/>
        </w:rPr>
        <w:t>Un souffle de vie</w:t>
      </w:r>
      <w:r>
        <w:rPr>
          <w:bCs/>
          <w:sz w:val="24"/>
          <w:szCs w:val="24"/>
          <w:lang w:val="fr-FR"/>
        </w:rPr>
        <w:t xml:space="preserve"> est prête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Bonnes idées</w:t>
      </w:r>
      <w:r>
        <w:rPr>
          <w:bCs/>
          <w:sz w:val="24"/>
          <w:szCs w:val="24"/>
          <w:lang w:val="fr-FR"/>
        </w:rPr>
        <w:tab/>
        <w:tab/>
        <w:t xml:space="preserve">*  À Ladrière, une fête des rois a réuni les enfants, les catéchètes et les </w:t>
        <w:tab/>
        <w:tab/>
        <w:tab/>
        <w:t>parents. Ces derniers ont fait un sketch avec l’épisode de l’Épiphanie.</w:t>
        <w:tab/>
        <w:tab/>
        <w:tab/>
        <w:t>Les enfants étaient les spectateurs. On a aussi partagé la galette des rois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ab/>
        <w:tab/>
        <w:t xml:space="preserve">*  À Saint-Clément, on a visité les organismes paroissiaux pour donner </w:t>
        <w:tab/>
        <w:tab/>
        <w:tab/>
        <w:t xml:space="preserve">des informations sur ce qui se passe au niveau de la formation à la vie </w:t>
        <w:tab/>
        <w:tab/>
        <w:tab/>
        <w:t>chrétienne.</w:t>
      </w:r>
    </w:p>
    <w:p>
      <w:pPr>
        <w:pStyle w:val="Normal"/>
        <w:jc w:val="both"/>
        <w:rPr>
          <w:bCs/>
          <w:color w:val="000000"/>
          <w:sz w:val="24"/>
          <w:szCs w:val="24"/>
          <w:lang w:val="fr-FR"/>
        </w:rPr>
      </w:pPr>
      <w:r>
        <w:rPr>
          <w:bCs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 xml:space="preserve">Après avoir vécu son premier pardon, un jeune demande avec insistance </w:t>
        <w:tab/>
        <w:tab/>
        <w:tab/>
        <w:t xml:space="preserve">à sa mère de lui acheter un gros lampion. Et il insiste sur l’importance </w:t>
        <w:tab/>
        <w:tab/>
        <w:tab/>
        <w:t xml:space="preserve">du gros lampion. Sa mère lui demande pourquoi c’est si important </w:t>
        <w:tab/>
        <w:tab/>
        <w:tab/>
        <w:t xml:space="preserve">d’acheter un gros lampion et il répond sans hésiter : « Parce que j’ai </w:t>
        <w:tab/>
        <w:tab/>
        <w:tab/>
        <w:t>décidé de changer de vie 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Seigneur, montre-moi ton chemin et je me conduirai selon ta vérité. </w:t>
        <w:tab/>
        <w:tab/>
        <w:tab/>
        <w:t xml:space="preserve">Unifie mon cœur pour qu'il craigne ton nom. </w:t>
      </w:r>
      <w:r>
        <w:rPr>
          <w:i/>
          <w:sz w:val="24"/>
          <w:szCs w:val="24"/>
        </w:rPr>
        <w:t>Ps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86, 11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4:15:00Z</dcterms:created>
  <dc:creator>Poste1</dc:creator>
  <dc:description/>
  <dc:language>en-US</dc:language>
  <cp:lastModifiedBy>Poste1</cp:lastModifiedBy>
  <cp:lastPrinted>2005-02-25T14:00:00Z</cp:lastPrinted>
  <dcterms:modified xsi:type="dcterms:W3CDTF">2005-02-25T19:08:00Z</dcterms:modified>
  <cp:revision>12</cp:revision>
  <dc:subject/>
  <dc:title>Service de formation à la vie chrétienne</dc:title>
</cp:coreProperties>
</file>