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2.6pt;margin-top:12.05pt;width:93.7pt;height:21.7pt;mso-wrap-style:none;v-text-anchor:middle" type="_x0000_t136">
            <v:path textpathok="t"/>
            <v:textpath on="t" fitshape="t" string="Pierre ou paille ?" style="font-family:&quot;Script MT Bold&quot;;font-size:18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-571500</wp:posOffset>
                </wp:positionV>
                <wp:extent cx="876300" cy="276225"/>
                <wp:effectExtent l="76200" t="79375" r="603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Info-cat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95pt;margin-top:-45pt;width:68.95pt;height: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Info-caté</w:t>
                      </w:r>
                    </w:p>
                  </w:txbxContent>
                </v:textbox>
                <v:path textpathok="t"/>
                <v:textpath on="t" fitshape="t" string="Info-caté" style="font-family:&quot;Script MT Bold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ervice de formation à la vie chrétienne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imouski, 19 novembre 2004, Vol. 2  N°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ierre ou paille? </w:t>
      </w:r>
      <w:r>
        <w:rPr>
          <w:bCs/>
          <w:sz w:val="24"/>
          <w:szCs w:val="24"/>
        </w:rPr>
        <w:t>L’Avent est à la porte… ce temps d’attente a-t-il perdu de la saveur pour nous?  Comment y entrer comme dans un nouveau défi?  Consentir la maison de paille nous invite à revisiter le sérieux de l’Incarnation et à dépouiller nos perceptions ou nos attentes pour faire place à la vérité du Verbe, la Parole de Dieu qui vient chez nous, en nous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/>
        </w:rPr>
        <w:t>Nouveautés</w:t>
      </w:r>
      <w:r>
        <w:rPr>
          <w:sz w:val="24"/>
          <w:szCs w:val="24"/>
          <w:lang w:val="fr-FR"/>
        </w:rPr>
        <w:tab/>
        <w:tab/>
        <w:t xml:space="preserve">+  La trousse pour le suivi à la confirmation est prête. Elle se vend </w:t>
        <w:tab/>
        <w:tab/>
        <w:tab/>
        <w:t xml:space="preserve">5,00$ et contient 4 activités pour le moment : 1) Un pas de plus </w:t>
        <w:tab/>
        <w:tab/>
        <w:tab/>
        <w:tab/>
        <w:t xml:space="preserve">(Dossier Mond’Ami) 2)  Payez au suivant ! (activité à partir du film du </w:t>
        <w:tab/>
        <w:tab/>
        <w:tab/>
        <w:t xml:space="preserve">même </w:t>
        <w:tab/>
        <w:t xml:space="preserve">titre); 3) Théâtre des appels missionnaires ; 4) Prier avec les </w:t>
        <w:tab/>
        <w:tab/>
        <w:tab/>
        <w:t>icônes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ab/>
        <w:tab/>
        <w:t xml:space="preserve">+  Les silhouettes pour Avent et Noël dans </w:t>
      </w:r>
      <w:r>
        <w:rPr>
          <w:i/>
          <w:sz w:val="24"/>
          <w:szCs w:val="24"/>
          <w:lang w:val="fr-FR"/>
        </w:rPr>
        <w:t>Laisse-moi te raconter</w:t>
      </w:r>
      <w:r>
        <w:rPr>
          <w:sz w:val="24"/>
          <w:szCs w:val="24"/>
          <w:lang w:val="fr-FR"/>
        </w:rPr>
        <w:t xml:space="preserve"> sont </w:t>
        <w:tab/>
        <w:tab/>
        <w:tab/>
        <w:t>disponibles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ab/>
        <w:tab/>
        <w:t xml:space="preserve">+  Nous avons fait réimprimer des carnets de jeunes, vous pouvez donc </w:t>
        <w:tab/>
        <w:tab/>
        <w:tab/>
        <w:t xml:space="preserve">vous en procurer au bureau et nous avons encore des carnets pour les </w:t>
        <w:tab/>
        <w:tab/>
        <w:tab/>
        <w:t xml:space="preserve">parents :  </w:t>
      </w:r>
      <w:r>
        <w:rPr>
          <w:i/>
          <w:sz w:val="24"/>
          <w:szCs w:val="24"/>
          <w:lang w:val="fr-FR"/>
        </w:rPr>
        <w:t>J’accompagne mon enfant.</w:t>
      </w:r>
      <w:r>
        <w:rPr>
          <w:sz w:val="24"/>
          <w:szCs w:val="24"/>
          <w:lang w:val="fr-FR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ab/>
        <w:tab/>
        <w:t xml:space="preserve">+ Nous avons 3 cassettes vidéo : </w:t>
      </w:r>
      <w:r>
        <w:rPr>
          <w:i/>
          <w:sz w:val="24"/>
          <w:szCs w:val="24"/>
          <w:lang w:val="fr-FR"/>
        </w:rPr>
        <w:t xml:space="preserve">Lettre à mon enfant </w:t>
      </w:r>
      <w:r>
        <w:rPr>
          <w:sz w:val="24"/>
          <w:szCs w:val="24"/>
          <w:lang w:val="fr-FR"/>
        </w:rPr>
        <w:t>pouvant servir à</w:t>
        <w:tab/>
        <w:tab/>
        <w:tab/>
        <w:t>la préparation des baptêmes de nouveaux-nés. Nous pouvons les prêt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fr-FR"/>
        </w:rPr>
        <w:tab/>
        <w:tab/>
        <w:tab/>
        <w:t xml:space="preserve">+  Enfin, </w:t>
      </w:r>
      <w:r>
        <w:rPr>
          <w:i/>
          <w:sz w:val="24"/>
          <w:szCs w:val="24"/>
          <w:lang w:val="fr-FR"/>
        </w:rPr>
        <w:t xml:space="preserve">Au rythme de la famille </w:t>
      </w:r>
      <w:r>
        <w:rPr>
          <w:sz w:val="24"/>
          <w:szCs w:val="24"/>
          <w:lang w:val="fr-FR"/>
        </w:rPr>
        <w:t>est en librairie</w:t>
      </w:r>
      <w:r>
        <w:rPr>
          <w:i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26,70 $ avec la taxe. </w:t>
        <w:tab/>
        <w:tab/>
        <w:tab/>
        <w:t>C’est un incontournable pour les parents…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Vaste chantier</w:t>
        <w:tab/>
      </w:r>
      <w:r>
        <w:rPr>
          <w:bCs/>
          <w:sz w:val="24"/>
          <w:szCs w:val="24"/>
          <w:lang w:val="fr-FR"/>
        </w:rPr>
        <w:t xml:space="preserve">L’heure est à l’audace !  Le chantier catéchétique est immense et nous </w:t>
        <w:tab/>
        <w:tab/>
        <w:tab/>
        <w:t xml:space="preserve">devons inventer des chemins nouveaux, mais un danger nous guette: </w:t>
        <w:tab/>
        <w:tab/>
        <w:tab/>
        <w:t xml:space="preserve">réaménager l’ancienne façon de faire pour simplifier les choses. Nous </w:t>
        <w:tab/>
        <w:tab/>
        <w:tab/>
        <w:t xml:space="preserve">sommes provoqués à plus que cela. Quelle maison pour la catéchèse ?  </w:t>
        <w:tab/>
        <w:tab/>
        <w:tab/>
        <w:t xml:space="preserve">La logique de l’Évangile suggère de consentir la maison de paille. Quel </w:t>
        <w:tab/>
        <w:tab/>
        <w:tab/>
        <w:t xml:space="preserve">inconfort ! Quelle exigence ! Nous devons nous déprogrammer, oublier </w:t>
        <w:tab/>
        <w:tab/>
        <w:tab/>
        <w:t xml:space="preserve">les âges et les niveaux scolaires pour tenir compte du cheminement des </w:t>
        <w:tab/>
        <w:tab/>
        <w:tab/>
        <w:t xml:space="preserve">jeunes. Nous savons tous que nous ne pouvons initier à la vie </w:t>
        <w:tab/>
        <w:tab/>
        <w:tab/>
        <w:tab/>
        <w:t xml:space="preserve">chrétienne en quelques rencontres, mais dans les faits, nous nous </w:t>
        <w:tab/>
        <w:tab/>
        <w:tab/>
        <w:tab/>
        <w:t xml:space="preserve">laissons peut-être rattraper par nos références à l’âge et les attentes des </w:t>
        <w:tab/>
        <w:tab/>
        <w:tab/>
        <w:t xml:space="preserve">parents. Les parcours longs doivent être plus qu’un prolongement de </w:t>
        <w:tab/>
        <w:tab/>
        <w:tab/>
        <w:t xml:space="preserve">l’initiation sacramentelle. Il faut d’abord éveiller à la foi et proposer </w:t>
        <w:tab/>
        <w:tab/>
        <w:tab/>
        <w:t xml:space="preserve">d’entrer dans l’expérience de Jésus Christ avant d’accueillir l’appel des </w:t>
        <w:tab/>
        <w:tab/>
        <w:tab/>
        <w:t xml:space="preserve">sacrements.  </w:t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ind w:left="2124" w:hanging="2124"/>
        <w:jc w:val="both"/>
        <w:rPr/>
      </w:pPr>
      <w:r>
        <w:rPr>
          <w:b/>
          <w:bCs/>
          <w:sz w:val="24"/>
          <w:szCs w:val="24"/>
        </w:rPr>
        <w:t>Mots d’enfants</w:t>
        <w:tab/>
      </w:r>
      <w:r>
        <w:rPr>
          <w:bCs/>
          <w:sz w:val="24"/>
          <w:szCs w:val="24"/>
        </w:rPr>
        <w:t>Mon Dieu, peut-être que Caïn et Abel ne se seraient pas chicanés s’ils avaient eu chacun leur chambre;  ça marche pour mon frère et moi.</w:t>
      </w:r>
    </w:p>
    <w:p>
      <w:pPr>
        <w:pStyle w:val="Normal"/>
        <w:ind w:left="2124" w:hanging="2124"/>
        <w:jc w:val="both"/>
        <w:rPr/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>Olivier, 5 ans.</w:t>
      </w:r>
    </w:p>
    <w:p>
      <w:pPr>
        <w:pStyle w:val="Normal"/>
        <w:ind w:left="2124" w:hanging="212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Mon Dieu, je voudrais vivre 900 ans comme le gars dans la bible.</w:t>
      </w:r>
    </w:p>
    <w:p>
      <w:pPr>
        <w:pStyle w:val="Normal"/>
        <w:ind w:left="2124" w:hanging="212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>Christophe, 7 ans.</w:t>
      </w:r>
    </w:p>
    <w:p>
      <w:pPr>
        <w:pStyle w:val="Normal"/>
        <w:ind w:left="2124" w:hanging="212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b/>
          <w:bCs/>
          <w:sz w:val="24"/>
          <w:szCs w:val="24"/>
        </w:rPr>
        <w:t>Chemin de prière</w:t>
        <w:tab/>
      </w:r>
      <w:r>
        <w:rPr>
          <w:bCs/>
          <w:sz w:val="24"/>
          <w:szCs w:val="24"/>
        </w:rPr>
        <w:t>Des peuples nombreux se mettront en marche et diront: "Venez, montons à la montagne du SEIGNEUR, à la Maison du Dieu de Jacob. Il nous montrera ses chemins, et nous marcherons sur ses routes." (…) Venez, maison de Jacob, marchons à la lumière du SEIGNEUR.</w:t>
      </w:r>
      <w:r>
        <w:rPr>
          <w:b/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(Is 2, 3.5)</w:t>
      </w:r>
      <w:r>
        <w:rPr>
          <w:bCs/>
          <w:sz w:val="24"/>
          <w:szCs w:val="24"/>
        </w:rPr>
        <w:t xml:space="preserve"> L’Avent nous convie à une marche axée sur l’essentiel. Que signifie pour moi, marcher à la Lumière du Seigneur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0:06:00Z</dcterms:created>
  <dc:creator>Poste1</dc:creator>
  <dc:description/>
  <dc:language>en-US</dc:language>
  <cp:lastModifiedBy>Poste1</cp:lastModifiedBy>
  <dcterms:modified xsi:type="dcterms:W3CDTF">2004-11-19T20:06:00Z</dcterms:modified>
  <cp:revision>1</cp:revision>
  <dc:subject/>
  <dc:title>Service de formation à la vie chrétienne</dc:title>
</cp:coreProperties>
</file>