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mouski, 8 octobre 2004, Vol. 2  N°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ierre ou paille? </w:t>
      </w:r>
      <w:r>
        <w:rPr>
          <w:sz w:val="24"/>
          <w:szCs w:val="24"/>
        </w:rPr>
        <w:t xml:space="preserve">Consentir la maison de paille, c’est renoncer à avoir le contrôle ou la maîtrise de la situation et faire preuve de souplesse et d’ouverture à l’Esprit et ses surprises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fr-FR"/>
        </w:rPr>
        <w:t>Coups de cœur</w:t>
        <w:tab/>
        <w:t>* À</w:t>
      </w:r>
      <w:r>
        <w:rPr>
          <w:sz w:val="24"/>
          <w:szCs w:val="24"/>
          <w:lang w:val="fr-FR"/>
        </w:rPr>
        <w:t xml:space="preserve"> l’équipe des responsables et des catéchètes du secteur Des </w:t>
        <w:tab/>
        <w:tab/>
        <w:tab/>
        <w:tab/>
        <w:t xml:space="preserve">Montagnes et des Lacs qui ont passé une soirée avec deux membres de </w:t>
        <w:tab/>
        <w:tab/>
        <w:tab/>
        <w:t>l’équipe diocésaine pour élaborer leur plan d’action pour l’année.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 xml:space="preserve">* Au secteur Notre-Dame – Cabano pour l’organisation d’une </w:t>
        <w:tab/>
        <w:tab/>
        <w:tab/>
        <w:tab/>
        <w:t xml:space="preserve">importante réunion de parents avec publicité dans les médias. Cette </w:t>
        <w:tab/>
        <w:tab/>
        <w:tab/>
        <w:t xml:space="preserve">rencontre sur les nouvelles orientations diocésaines concernant la </w:t>
        <w:tab/>
        <w:tab/>
        <w:tab/>
        <w:tab/>
        <w:t xml:space="preserve">formation à la vie chrétienne a regroupé une soixantaine de personnes.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 xml:space="preserve">*À la paroisse de Sacré-Cœur pour l’organisation de départ des </w:t>
        <w:tab/>
        <w:tab/>
        <w:tab/>
        <w:tab/>
        <w:t>parcours catéchétique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fr-FR"/>
        </w:rPr>
        <w:tab/>
        <w:tab/>
        <w:tab/>
        <w:t xml:space="preserve">*À la soixantaine de personnes qui ont participé à la première session </w:t>
        <w:tab/>
        <w:tab/>
        <w:tab/>
      </w:r>
      <w:r>
        <w:rPr>
          <w:b/>
          <w:bCs/>
          <w:sz w:val="24"/>
          <w:szCs w:val="24"/>
          <w:lang w:val="fr-FR"/>
        </w:rPr>
        <w:t>Baptême et Confirmatio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fr-FR"/>
        </w:rPr>
        <w:t>Rappel</w:t>
        <w:tab/>
        <w:tab/>
      </w:r>
      <w:r>
        <w:rPr>
          <w:sz w:val="24"/>
          <w:szCs w:val="24"/>
          <w:lang w:val="fr-FR"/>
        </w:rPr>
        <w:t xml:space="preserve">Ressourcement spirituel et catéchétique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 xml:space="preserve">Région Vallée de la Matapédia, mardi le 12 octobre, de 19 h 30 à 21 h </w:t>
        <w:tab/>
        <w:tab/>
        <w:tab/>
        <w:t>30, à la chapelle Notre-Dame de l’église à Amqui ;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 xml:space="preserve">Région Mitis, mercredi le 13 octobre, de 19 h 30 à 21 h 30, au sous-sol </w:t>
        <w:tab/>
        <w:tab/>
        <w:tab/>
        <w:t>de l’église de Sainte-Flav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ab/>
        <w:tab/>
        <w:tab/>
        <w:t xml:space="preserve">Région  Rimouski-Neigette, samedi le 16 octobre, de 9 h 30 à 11 h 30, </w:t>
        <w:tab/>
        <w:tab/>
        <w:tab/>
        <w:t>au sous-sol de l’église de St-Rober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4"/>
          <w:szCs w:val="24"/>
        </w:rPr>
        <w:t>Comité provisoire</w:t>
        <w:tab/>
      </w:r>
      <w:r>
        <w:rPr>
          <w:sz w:val="24"/>
          <w:szCs w:val="24"/>
        </w:rPr>
        <w:t xml:space="preserve">Tel qu’annoncé, le comité chargé de penser une politique diocésaine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ur le baptême</w:t>
        <w:tab/>
      </w:r>
      <w:r>
        <w:rPr>
          <w:sz w:val="24"/>
          <w:szCs w:val="24"/>
        </w:rPr>
        <w:t>concernant le baptême des nouveaux-nés, la préparation, la célébration et le suivi au baptême est formé. Les membres en sont : Pauline Sirois, responsable, Johanne Caillouette, Lisette Desgagnés, René DesRosiers, Raymond Pelletier et Raymond Dumais, membre invité.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ouveautés</w:t>
        <w:tab/>
      </w:r>
      <w:r>
        <w:rPr>
          <w:sz w:val="24"/>
          <w:szCs w:val="24"/>
        </w:rPr>
        <w:t xml:space="preserve">La catéchèse </w:t>
      </w:r>
      <w:r>
        <w:rPr>
          <w:i/>
          <w:iCs/>
          <w:sz w:val="24"/>
          <w:szCs w:val="24"/>
        </w:rPr>
        <w:t>Un grand merci</w:t>
      </w:r>
      <w:r>
        <w:rPr>
          <w:sz w:val="24"/>
          <w:szCs w:val="24"/>
        </w:rPr>
        <w:t xml:space="preserve"> est prête et </w:t>
      </w:r>
      <w:r>
        <w:rPr>
          <w:i/>
          <w:iCs/>
          <w:sz w:val="24"/>
          <w:szCs w:val="24"/>
        </w:rPr>
        <w:t>Vive la lumière</w:t>
      </w:r>
      <w:r>
        <w:rPr>
          <w:sz w:val="24"/>
          <w:szCs w:val="24"/>
        </w:rPr>
        <w:t xml:space="preserve"> sera disponible à partir de jeudi le 14 octobre.</w:t>
      </w:r>
    </w:p>
    <w:p>
      <w:pPr>
        <w:pStyle w:val="Normal"/>
        <w:ind w:left="2124" w:hanging="21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4"/>
          <w:szCs w:val="24"/>
        </w:rPr>
        <w:t>Mot d’enfant</w:t>
        <w:tab/>
      </w:r>
      <w:r>
        <w:rPr>
          <w:sz w:val="24"/>
          <w:szCs w:val="24"/>
        </w:rPr>
        <w:t>« On pose la question suivante aux enfants durant une catéchèse : “Qu’auriez-vous fait à la place de Judas?” Un enfant répondit : “Je me serais pendu au cou de Jésus.” 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utre lieu, autre question : “Pour vous, qui est Jésus?” Réponse d’un enfant : “Jésus, c’est tout le portrait de son Père”…»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hemin de prière</w:t>
        <w:tab/>
        <w:t> </w:t>
      </w:r>
      <w:r>
        <w:rPr>
          <w:sz w:val="24"/>
          <w:szCs w:val="24"/>
        </w:rPr>
        <w:t xml:space="preserve">Aussi je te rends grâce, Seigneur, parmi les nations! Et je chante en </w:t>
        <w:tab/>
        <w:tab/>
        <w:tab/>
        <w:t xml:space="preserve">l'honneur de ton nom … (2 </w:t>
      </w:r>
      <w:r>
        <w:rPr>
          <w:i/>
          <w:iCs/>
          <w:sz w:val="24"/>
          <w:szCs w:val="24"/>
        </w:rPr>
        <w:t xml:space="preserve">S </w:t>
      </w:r>
      <w:r>
        <w:rPr>
          <w:sz w:val="24"/>
          <w:szCs w:val="24"/>
        </w:rPr>
        <w:t>22, 50)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a fête de l’Action de grâces est la fête du grand merci. Nous rendons </w:t>
        <w:tab/>
        <w:tab/>
        <w:tab/>
        <w:t xml:space="preserve">grâce à Dieu pour la gerbe de personnes qui donnent de leur temps au </w:t>
        <w:tab/>
        <w:tab/>
        <w:tab/>
        <w:t>service de la formation à la vie chrétienne dans notre Église diocésa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udovic Lécuru, </w:t>
      </w:r>
      <w:r>
        <w:rPr>
          <w:i/>
          <w:iCs/>
        </w:rPr>
        <w:t>On demande des parents</w:t>
      </w:r>
      <w:r>
        <w:rPr/>
        <w:t>, Paris, Fayard, 2000, p. 186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4:54:00Z</dcterms:created>
  <dc:creator>WINXP PRO</dc:creator>
  <dc:description/>
  <dc:language>en-US</dc:language>
  <cp:lastModifiedBy>WINXP PRO</cp:lastModifiedBy>
  <dcterms:modified xsi:type="dcterms:W3CDTF">2004-10-09T14:54:00Z</dcterms:modified>
  <cp:revision>1</cp:revision>
  <dc:subject/>
  <dc:title>Service de formation à la vie chrétienne</dc:title>
</cp:coreProperties>
</file>