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Choisir le roc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bCs w:val="false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bCs w:val="false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rvice de formation à la vie chrétie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ouski, 14 mai 2004, N° 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hoisir le roc,</w:t>
      </w:r>
      <w:r>
        <w:rPr>
          <w:bCs w:val="false"/>
          <w:sz w:val="24"/>
        </w:rPr>
        <w:t xml:space="preserve"> c’est savoir donner le meilleur de soi-même pour la mission sans négliger les engagements variés de nos vies. En somme, c’est vivre l’appel de l’Évangile avec équilibre. Que sur nos routes “l’Étranger brûlant de Pâques”supplée à ce printemps qui tarde à nous réchauffer et nous garde dans l’espérance!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bCs w:val="false"/>
          <w:sz w:val="24"/>
        </w:rPr>
        <w:t>Information </w:t>
      </w:r>
      <w:r>
        <w:rPr/>
        <w:tab/>
      </w:r>
      <w:r>
        <w:rPr>
          <w:sz w:val="24"/>
        </w:rPr>
        <w:t xml:space="preserve">Dans le but de  nous faire connaître le parcours biblique destiné aux  6-7 ans </w:t>
      </w:r>
      <w:r>
        <w:rPr>
          <w:i/>
          <w:sz w:val="24"/>
        </w:rPr>
        <w:t>LAISSE-MOI TE RACONTER…l’amour et la vie selon Jésus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les Éditions Fides-Médiaspaul et l’OCQ nous offrent, en collaboration,  </w:t>
      </w:r>
      <w:r>
        <w:rPr>
          <w:b/>
          <w:sz w:val="24"/>
        </w:rPr>
        <w:t>un atelier de présentation le 26 mai prochain</w:t>
      </w:r>
      <w:r>
        <w:rPr>
          <w:sz w:val="24"/>
        </w:rPr>
        <w:t xml:space="preserve">, à la  Grande Maison de Sainte-Luce.  Veuillez noter que cet atelier est gratuit. Les responsables du volet  Formation à la vie chrétienne des secteurs et des paroisses et les pasteurs sont invités à cet atelier qui se déroulera de </w:t>
      </w:r>
      <w:r>
        <w:rPr>
          <w:b/>
          <w:sz w:val="24"/>
        </w:rPr>
        <w:t>13 h 30 à 16 h</w:t>
      </w:r>
      <w:r>
        <w:rPr>
          <w:sz w:val="24"/>
        </w:rPr>
        <w:t xml:space="preserve">.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Animatrice : Madame Michelle C.-Grignon</w:t>
      </w:r>
    </w:p>
    <w:p>
      <w:pPr>
        <w:pStyle w:val="Normal"/>
        <w:ind w:left="2124" w:hanging="0"/>
        <w:jc w:val="both"/>
        <w:rPr/>
      </w:pPr>
      <w:r>
        <w:rPr>
          <w:sz w:val="24"/>
        </w:rPr>
        <w:t xml:space="preserve">Comme je dois fournir le nombre approximatif de participants ou participantes à cet atelier, je vous remercie de m’indiquer votre présence par courriel </w:t>
      </w:r>
      <w:hyperlink r:id="rId3">
        <w:r>
          <w:rPr>
            <w:rStyle w:val="InternetLink"/>
            <w:sz w:val="24"/>
          </w:rPr>
          <w:t>gabry@globetrotter.net</w:t>
        </w:r>
      </w:hyperlink>
      <w:r>
        <w:rPr>
          <w:sz w:val="24"/>
        </w:rPr>
        <w:t xml:space="preserve"> ou par téléphone  418-723-4765. 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left="2124" w:hanging="2124"/>
        <w:jc w:val="both"/>
        <w:rPr>
          <w:bCs w:val="false"/>
          <w:sz w:val="24"/>
        </w:rPr>
      </w:pPr>
      <w:r>
        <w:rPr>
          <w:b/>
          <w:bCs w:val="false"/>
          <w:sz w:val="24"/>
        </w:rPr>
        <w:t>Coup de cœur </w:t>
        <w:tab/>
        <w:t xml:space="preserve">* </w:t>
      </w:r>
      <w:r>
        <w:rPr>
          <w:bCs w:val="false"/>
          <w:sz w:val="24"/>
        </w:rPr>
        <w:t>À toutes les personnes qui ont participé à la rencontre d’évaluation et prospective  en vue du rapport à fournir au comité de vigilance.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>*Aux deux catéchètes de Sainte-Paule qui dispensent avec ingéniosité une catéchèse multi-âges et aux enfants qui pendant le mois de Marie, animent un chapelet, à leur manière, un soir semaine à la paroisse.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Nouveauté</w:t>
      </w:r>
      <w:r>
        <w:rPr>
          <w:sz w:val="24"/>
        </w:rPr>
        <w:t> </w:t>
        <w:tab/>
        <w:t xml:space="preserve">Le site </w:t>
      </w:r>
      <w:hyperlink r:id="rId4">
        <w:r>
          <w:rPr>
            <w:rStyle w:val="InternetLink"/>
            <w:sz w:val="24"/>
          </w:rPr>
          <w:t>www.cate-ouest.com</w:t>
        </w:r>
      </w:hyperlink>
      <w:r>
        <w:rPr>
          <w:sz w:val="24"/>
        </w:rPr>
        <w:t xml:space="preserve"> a effectué une mise à jour au cours de la semaine.  Le contenu porte sur la période Ascension-Pentecôte.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Ressourcement</w:t>
        <w:tab/>
      </w:r>
      <w:r>
        <w:rPr>
          <w:sz w:val="24"/>
        </w:rPr>
        <w:t>La Société catholique de la Bible offre un cours par correspondance qui vous permet de découvrir la Bible par vous-même. C’est un cours de qualité, de structure simple, que vous pouvez faire à votre rythme. Je dispose d’un certain nombre de dépliants pour plus d’informations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Message important</w:t>
        <w:tab/>
      </w:r>
      <w:r>
        <w:rPr>
          <w:sz w:val="24"/>
        </w:rPr>
        <w:t xml:space="preserve">À l’audience de ce mercredi, place Saint-Pierre, Jean-Paul II a confié </w:t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pour les premiers</w:t>
        <w:tab/>
      </w:r>
      <w:r>
        <w:rPr>
          <w:sz w:val="24"/>
        </w:rPr>
        <w:t xml:space="preserve">qu’il priait en ce moment pour tous les premiers communiants du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communiants</w:t>
        <w:tab/>
      </w:r>
      <w:r>
        <w:rPr>
          <w:sz w:val="24"/>
        </w:rPr>
        <w:t>monde : « Je confie à Dieu tous les enfants qui reçoivent en cette période le Christ pour la première fois. Puissent-ils apprendre à l’aimer par toute leur vie, et à persévérer dans la Foi avec l’aide de la Sainte-Vierge. » Merci de transmettre ce message aux enfants concernés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Mot d’enfant</w:t>
        <w:tab/>
      </w:r>
      <w:r>
        <w:rPr>
          <w:sz w:val="24"/>
        </w:rPr>
        <w:t>Didier à sa mère en rentrant de la caté : «Un gros cours de Bible aujourd’hui! David a tué Goliath, l’eau fut changée en vin à Cana et Lazare est ressuscité!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Chemin de prière </w:t>
        <w:tab/>
      </w:r>
      <w:r>
        <w:rPr>
          <w:sz w:val="24"/>
        </w:rPr>
        <w:t>Si quelqu'un m'aime, il gardera ma Parole, et mon Père l'aimera et nous viendrons vers lui et nous nous ferons une demeure chez lui.(</w:t>
      </w:r>
      <w:r>
        <w:rPr>
          <w:i/>
          <w:sz w:val="24"/>
        </w:rPr>
        <w:t>Jn</w:t>
      </w:r>
      <w:r>
        <w:rPr>
          <w:sz w:val="24"/>
        </w:rPr>
        <w:t xml:space="preserve"> 14, 23) Puisse cette promesse de Dieu s’actualiser pour chacun et chacune de vou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ry@globetrotter.net" TargetMode="External"/><Relationship Id="rId4" Type="http://schemas.openxmlformats.org/officeDocument/2006/relationships/hyperlink" Target="http://www.cate-oues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9:43:00Z</dcterms:created>
  <dc:creator>Poste1</dc:creator>
  <dc:description/>
  <dc:language>en-US</dc:language>
  <cp:lastModifiedBy>Poste1</cp:lastModifiedBy>
  <cp:lastPrinted>2004-05-14T11:13:00Z</cp:lastPrinted>
  <dcterms:modified xsi:type="dcterms:W3CDTF">2004-05-14T15:18:00Z</dcterms:modified>
  <cp:revision>16</cp:revision>
  <dc:subject/>
  <dc:title>Service de formation à la vie chrétienne</dc:title>
</cp:coreProperties>
</file>